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Block 1</w:t>
      </w:r>
    </w:p>
    <w:p>
      <w:pPr>
        <w:pStyle w:val="Normal"/>
        <w:rPr/>
      </w:pPr>
      <w:r>
        <w:rPr/>
        <w:t>DI/UbD Chapter 1</w:t>
      </w:r>
    </w:p>
    <w:p>
      <w:pPr>
        <w:pStyle w:val="Normal"/>
        <w:rPr/>
      </w:pPr>
      <w:r>
        <w:rPr/>
        <w:t>29 January 2008</w:t>
      </w:r>
    </w:p>
    <w:p>
      <w:pPr>
        <w:pStyle w:val="Normal"/>
        <w:rPr/>
      </w:pPr>
      <w:r>
        <w:rPr/>
      </w:r>
    </w:p>
    <w:p>
      <w:pPr>
        <w:pStyle w:val="Normal"/>
        <w:rPr/>
      </w:pPr>
      <w:r>
        <w:rPr/>
        <w:tab/>
        <w:t>Chapter 1 in the book UbD and DI the authors begin with an attempt at making reason and sense of the many conversations regarding the two separate but inexorably linked education theories.  The author states that UbD is predominately a curriculum design model while DI is an instructional design model, so logic would determine that you could not have one without the other.  The chapter then goes on to use the term axiom which represents the principles of UbD and corollaries will represent DI and the way “works to ensure that each student will have access to and support for success with the axioms.”  The book attempts to use seven axioms to further the correlation between UbD and DI.</w:t>
      </w:r>
    </w:p>
    <w:p>
      <w:pPr>
        <w:pStyle w:val="Normal"/>
        <w:ind w:firstLine="720"/>
        <w:rPr/>
      </w:pPr>
      <w:r>
        <w:rPr/>
        <w:t>I found this chapter to be quite confusing, especially when discussing Mr. Axelt and the multiple different axioms and corollaries and scenarios.  I was not sure where this was all going and only got more confused the longer I read the chapter.  I thought they would tie the different ones together in some fashion to allow for a better understanding and a better way to make the connections but was completely lost.  Even in the paragraph attempting to explain the logic behind combining UbD and DI failed to make it clear overall to me after the first couple of senten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02:00Z</dcterms:created>
  <dc:creator>Dan</dc:creator>
  <dc:description/>
  <cp:keywords/>
  <dc:language>en-US</dc:language>
  <cp:lastModifiedBy>Dan</cp:lastModifiedBy>
  <dcterms:modified xsi:type="dcterms:W3CDTF">2008-01-29T02:56:00Z</dcterms:modified>
  <cp:revision>2</cp:revision>
  <dc:subject/>
  <dc:title/>
</cp:coreProperties>
</file>